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sis Statem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How to make yours good . . 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Charlotte thought she was just trying to survive when she stepped off her rich pedestal only to learn the value of living a life of accomplishments as a s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 “A” thesis – a spin with good detai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lotte thought she had the best life in the world until she stepped down to the working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“B” thesis – a pin with some detai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lotte went from riches to rags during a two month voy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“C” thesis – more of a summary statement with no real spin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36:00Z</dcterms:created>
  <dc:creator>gavin zastrow</dc:creator>
  <dc:description/>
  <cp:keywords/>
  <dc:language>en-US</dc:language>
  <cp:lastModifiedBy>gavin zastrow</cp:lastModifiedBy>
  <dcterms:modified xsi:type="dcterms:W3CDTF">2010-11-24T22:40:00Z</dcterms:modified>
  <cp:revision>1</cp:revision>
  <dc:subject/>
  <dc:title>Thesis Statements</dc:title>
</cp:coreProperties>
</file>